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3222"/>
        <w:gridCol w:w="2754"/>
      </w:tblGrid>
      <w:tr>
        <w:trPr>
          <w:trHeight w:val="728" w:hRule="atLeast"/>
        </w:trPr>
        <w:tc>
          <w:tcPr>
            <w:tcW w:w="3193" w:type="dxa"/>
            <w:tcBorders/>
          </w:tcPr>
          <w:p>
            <w:pPr>
              <w:pStyle w:val="Contents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ISSE DE VISITE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70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et objet du marché : 2025AOO021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FOURNITURE D’UN CENTRE D’USINAGE 5 AXES SIMULTANES POUR LE LPC Ca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2"/>
      </w:tblGrid>
      <w:tr>
        <w:trPr>
          <w:trHeight w:val="151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rise 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eprésentants présents 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Lieu de la visite 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elier Mécanique LPC Caen 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I Caen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boulevard Maréchal Juin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0 Caen</w:t>
            </w:r>
          </w:p>
        </w:tc>
      </w:tr>
      <w:tr>
        <w:trPr>
          <w:trHeight w:val="9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a du LPCC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9380</wp:posOffset>
          </wp:positionH>
          <wp:positionV relativeFrom="paragraph">
            <wp:posOffset>-259715</wp:posOffset>
          </wp:positionV>
          <wp:extent cx="775335" cy="765175"/>
          <wp:effectExtent l="0" t="0" r="0" b="0"/>
          <wp:wrapTight wrapText="bothSides">
            <wp:wrapPolygon edited="0">
              <wp:start x="8254" y="0"/>
              <wp:lineTo x="6376" y="249"/>
              <wp:lineTo x="1310" y="3500"/>
              <wp:lineTo x="-246" y="8075"/>
              <wp:lineTo x="247" y="12950"/>
              <wp:lineTo x="2397" y="17275"/>
              <wp:lineTo x="2397" y="18074"/>
              <wp:lineTo x="7463" y="21325"/>
              <wp:lineTo x="8797" y="21325"/>
              <wp:lineTo x="11442" y="21325"/>
              <wp:lineTo x="12777" y="21325"/>
              <wp:lineTo x="18386" y="18074"/>
              <wp:lineTo x="18658" y="17275"/>
              <wp:lineTo x="21055" y="12950"/>
              <wp:lineTo x="21600" y="8349"/>
              <wp:lineTo x="19720" y="3500"/>
              <wp:lineTo x="13320" y="249"/>
              <wp:lineTo x="11195" y="0"/>
              <wp:lineTo x="8254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7:02:00Z</dcterms:created>
  <dc:creator>rkanagaraj</dc:creator>
  <dc:description/>
  <cp:keywords/>
  <dc:language>en-US</dc:language>
  <cp:lastModifiedBy>LOTODE Hugo</cp:lastModifiedBy>
  <cp:lastPrinted>2024-09-25T11:12:00Z</cp:lastPrinted>
  <dcterms:modified xsi:type="dcterms:W3CDTF">2025-10-09T15:06:00Z</dcterms:modified>
  <cp:revision>6</cp:revision>
  <dc:subject/>
  <dc:title> </dc:title>
</cp:coreProperties>
</file>